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5592198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8794186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273633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